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докумен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назначения страховых выпл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по травме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кт о несчастном случае на производстве по форме Н-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равка о заработной плате (помесячно) за 12 месяцев до травмы (месяц травмы не включается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Справка органов МСЭ (медико-социальной  экспертизы) с установлением </w:t>
      </w:r>
      <w:r>
        <w:rPr>
          <w:b/>
          <w:sz w:val="28"/>
        </w:rPr>
        <w:t>процента утраты</w:t>
      </w:r>
      <w:r>
        <w:rPr>
          <w:sz w:val="28"/>
        </w:rPr>
        <w:t xml:space="preserve"> проф. трудоспособност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опия трудового договора (контракта), заверенная нотариусом, либо отделом кадров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пия трудовой книж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опия паспорт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равка с места жительств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равка предприятия о том, что единовременное пособие по травме не назначалось и не выплачивалось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равка предприятия о выплатах по больничным листам (с указанием периода, номера больничного листа и выплаченной суммы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видетельство о регистрации предприятия в Фонде социального страхования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 случае переименования или преобразования предприятия (если случай старый), историческую справку о реорганизации или преобразовании или переименовании предприят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Если несчастный случай произошел в командировке – копию приказа о командировке, командировочного  лис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Если несчастный случай произошел не при выполнении своих непосредственных обязанностей – копию письменного распоряжения, либо приказа руководителя о выполнении данных рабо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b/>
          <w:sz w:val="28"/>
        </w:rPr>
        <w:t>Примечание</w:t>
      </w:r>
      <w:r>
        <w:rPr>
          <w:b/>
          <w:sz w:val="28"/>
          <w:lang w:val="en-US"/>
        </w:rPr>
        <w:t>:</w:t>
      </w:r>
      <w:r>
        <w:rPr>
          <w:sz w:val="28"/>
        </w:rPr>
        <w:t xml:space="preserve"> если предоставляются не подлинники документов, а копии – они должны быть заверены печатью  (с указанием даты заверения, подписью, расшифровкой подписи, должности заверяющего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6:42:00Z</dcterms:created>
  <dc:creator>Горбунова О.А.</dc:creator>
  <dc:description/>
  <dc:language>en-US</dc:language>
  <cp:lastModifiedBy>Горбунова О.А.</cp:lastModifiedBy>
  <cp:lastPrinted>2004-12-30T16:51:00Z</cp:lastPrinted>
  <dcterms:modified xsi:type="dcterms:W3CDTF">2005-05-24T06:42:00Z</dcterms:modified>
  <cp:revision>2</cp:revision>
  <dc:subject/>
  <dc:title>1</dc:title>
</cp:coreProperties>
</file>