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  <w:bookmarkStart w:id="0" w:name="tsr_notification_statement_cmp"/>
      <w:bookmarkStart w:id="1" w:name="tsr_notification_statement_cmp"/>
      <w:bookmarkEnd w:id="1"/>
    </w:p>
    <w:tbl>
      <w:tblPr>
        <w:tblW w:w="9640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2"/>
        <w:gridCol w:w="284"/>
        <w:gridCol w:w="427"/>
        <w:gridCol w:w="849"/>
        <w:gridCol w:w="142"/>
        <w:gridCol w:w="569"/>
        <w:gridCol w:w="423"/>
        <w:gridCol w:w="428"/>
        <w:gridCol w:w="424"/>
        <w:gridCol w:w="1276"/>
        <w:gridCol w:w="426"/>
      </w:tblGrid>
      <w:tr>
        <w:trPr>
          <w:trHeight w:val="259" w:hRule="atLeast"/>
        </w:trPr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49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MERGEFIELD $!params.nameShortOfficialDepartment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t>ГУ-РО ФСС РФ по Республике Адыгея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en-US" w:eastAsia="en-US"/>
              </w:rPr>
              <w:t>наименование территориального органа Фондасоциального страхования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45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MERGEFIELD $!params.statement.personsFio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&gt;</w:t>
            </w:r>
          </w:p>
        </w:tc>
      </w:tr>
      <w:tr>
        <w:trPr>
          <w:trHeight w:val="235" w:hRule="atLeast"/>
        </w:trPr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en-US" w:eastAsia="en-US"/>
              </w:rPr>
              <w:t>фамилия, имя, отчество (при наличии) заявите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229" w:hRule="atLeast"/>
        </w:trPr>
        <w:tc>
          <w:tcPr>
            <w:tcW w:w="4392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живающего по адресу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_____________________</w:t>
            </w:r>
          </w:p>
        </w:tc>
      </w:tr>
      <w:tr>
        <w:trPr>
          <w:trHeight w:val="229" w:hRule="atLeast"/>
        </w:trPr>
        <w:tc>
          <w:tcPr>
            <w:tcW w:w="4392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MERGEFIELD $!params.personAddress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еспублика Адыгея,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ата рожден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кумент, удостоверяющий личность: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3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firstLine="3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MERGEFIELD $!params.personDoc.nameDocType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р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номер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дан</w:t>
            </w:r>
          </w:p>
        </w:tc>
        <w:tc>
          <w:tcPr>
            <w:tcW w:w="453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5" w:firstLine="30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en-US" w:eastAsia="en-US"/>
              </w:rPr>
              <w:t>наименование органа, выдавшего докумен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en-US" w:eastAsia="en-US"/>
              </w:rPr>
              <w:t>удостоверяющий личность, дата выдач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елефон домашний (при наличии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с указанием кода города:</w:t>
            </w:r>
          </w:p>
        </w:tc>
        <w:tc>
          <w:tcPr>
            <w:tcW w:w="25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6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елефон сотовый (при наличии):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Адрес  электронной почты (при наличии):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MERGEFIELD $!params.person.email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t> 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аховое свидетельство государственного пенсионного страхования (страховой номер индивидуального лицевого счета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49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10207" w:type="dxa"/>
        <w:jc w:val="left"/>
        <w:tblInd w:w="-85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ЗАЯВЛЕНИЕ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8" w:firstLine="41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соответствии со статьей 11.1 Федерального закона от 24 ноября 1995 года N 181-ФЗ "О социальной защите инвалидов в Российской Федерации" и статьями 14-19 Федерального закона от 12 января 1995 года N 5-ФЗ "О ветеранах" прошу предоставить государственную услугу по обеспечению инвалидов техническими средствами реабилитации и (или) услугами и отдельных категорий граждан из числа ветеранов протезами (кроме зубных протезов), протезно-ортопедическимиизделиями, а также по выплате компенсации за самостоятельно приобретенные инвалидами технические средства реабилитации (ветеранами протезы (кроме зубных протезов), протезно-ортопедические изделия) и (или) оплаченные услуги и ежегодной денежной компенсации расходов инвалидов на содержание и ветеринарное обслуживание собак-проводников, в следующей части: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en-US"/>
              </w:rPr>
              <w:t>(указать конкретный вид обеспечения инвалида или ветерана)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сопровожден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instrText xml:space="preserve"> MERGEFIELD "#if($!params.statement.attendant)[X]#else[ ]#end" </w:instrText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t>[X]</w:t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уждаюс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instrText xml:space="preserve"> MERGEFIELD "#if($!params.statement.attendant)[ ]#else[X]#end" </w:instrText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t>[ ]</w:t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енуждаюс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&lt;**&gt;</w:t>
            </w:r>
          </w:p>
        </w:tc>
      </w:tr>
      <w:tr>
        <w:trPr/>
        <w:tc>
          <w:tcPr>
            <w:tcW w:w="1020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instrText xml:space="preserve"> MERGEFIELD "$!params.statement.attendantLastName $!params.statement.attendantFirstName $!params.statement.attendantMiddleName" </w:instrText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t>     </w:t>
            </w:r>
            <w:r>
              <w:rPr>
                <w:sz w:val="20"/>
                <w:szCs w:val="20"/>
                <w:rFonts w:eastAsia="Calibri" w:cs="Times New Roman" w:ascii="Times New Roman" w:hAnsi="Times New Roman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фамилия, имя, отчество (при наличии) сопровождающего)</w:t>
            </w:r>
          </w:p>
        </w:tc>
      </w:tr>
      <w:tr>
        <w:trPr/>
        <w:tc>
          <w:tcPr>
            <w:tcW w:w="102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statement.nameDicAttendantDocType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ер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statement.attendantDocSer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statement.attendantDocNum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документ, удостоверяющий личность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)</w:t>
            </w:r>
          </w:p>
        </w:tc>
      </w:tr>
      <w:tr>
        <w:trPr/>
        <w:tc>
          <w:tcPr>
            <w:tcW w:w="102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ыд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statement.attendantDocWhoIssued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MERGEFIELD "$!date.format('dd.MM.yyyy', $!params.statement.attendantDocDateIssued)"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наименование органа, выдавшего документ, удостоверяющий личность, дата выдачи)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0"/>
                <w:szCs w:val="20"/>
                <w:lang w:val="en-US" w:eastAsia="en-US"/>
              </w:rPr>
              <w:t>Перечень прилагаемых заявителем (инвалидом, ветераном), либо его законным или уполномоченным представителем документов, необходимых для предоставления государственной услуги: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fldChar w:fldCharType="begin"/>
            </w:r>
            <w:r>
              <w:rPr>
                <w:sz w:val="20"/>
                <w:u w:val="single"/>
                <w:szCs w:val="20"/>
                <w:rFonts w:eastAsia="Times New Roman" w:cs="Courier New" w:ascii="Times New Roman" w:hAnsi="Times New Roman"/>
                <w:color w:val="000000"/>
                <w:lang w:val="en-US" w:eastAsia="en-US"/>
              </w:rPr>
              <w:instrText xml:space="preserve"> MERGEFIELD "#foreach( $d in $!params.docs ) $!d.namePersDocTypes; #end" </w:instrText>
            </w:r>
            <w:r>
              <w:rPr>
                <w:sz w:val="20"/>
                <w:u w:val="single"/>
                <w:szCs w:val="20"/>
                <w:rFonts w:eastAsia="Times New Roman" w:cs="Courier New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szCs w:val="20"/>
                <w:rFonts w:eastAsia="Times New Roman" w:cs="Courier New" w:ascii="Times New Roman" w:hAnsi="Times New Roman"/>
                <w:color w:val="000000"/>
                <w:lang w:val="en-US" w:eastAsia="en-US"/>
              </w:rPr>
              <w:t> </w:t>
            </w:r>
            <w:r>
              <w:rPr>
                <w:sz w:val="20"/>
                <w:u w:val="single"/>
                <w:szCs w:val="20"/>
                <w:rFonts w:eastAsia="Times New Roman" w:cs="Courier New" w:ascii="Times New Roman" w:hAnsi="Times New Roman"/>
                <w:color w:val="000000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tbl>
      <w:tblPr>
        <w:tblW w:w="10207" w:type="dxa"/>
        <w:jc w:val="left"/>
        <w:tblInd w:w="-85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3970"/>
        <w:gridCol w:w="142"/>
        <w:gridCol w:w="179"/>
        <w:gridCol w:w="1771"/>
        <w:gridCol w:w="176"/>
        <w:gridCol w:w="145"/>
        <w:gridCol w:w="3824"/>
      </w:tblGrid>
      <w:tr>
        <w:trPr/>
        <w:tc>
          <w:tcPr>
            <w:tcW w:w="102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едпочтительный способ информирования заявите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нужное отмети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 телефо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маш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мобильны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мс-информир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средством почтовых отправл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 электронной поч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" cy="248920"/>
                  <wp:effectExtent l="0" t="0" r="0" b="0"/>
                  <wp:docPr id="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иным способом 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указать иной способ информирования)</w:t>
            </w:r>
          </w:p>
        </w:tc>
      </w:tr>
      <w:tr>
        <w:trPr/>
        <w:tc>
          <w:tcPr>
            <w:tcW w:w="102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MERGEFIELD "#if($!params.statement.singLang == TRUE)[X]#else[ ]#end"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t>[ ]</w: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уждаюсь в предоставлении услуг по переводу русского жестового языка (сурдопереводу/тифлосурдоперевод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отметить при необходимости)</w:t>
            </w:r>
          </w:p>
        </w:tc>
      </w:tr>
      <w:tr>
        <w:trPr/>
        <w:tc>
          <w:tcPr>
            <w:tcW w:w="10207" w:type="dxa"/>
            <w:gridSpan w:val="7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ошу результат предоставления государственной услуги:</w:t>
            </w:r>
          </w:p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7"/>
              <w:gridCol w:w="4947"/>
            </w:tblGrid>
            <w:tr>
              <w:trPr/>
              <w:tc>
                <w:tcPr>
                  <w:tcW w:w="4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80975" cy="238125"/>
                        <wp:effectExtent l="0" t="0" r="0" b="0"/>
                        <wp:docPr id="8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 xml:space="preserve">Вручить в территориальном органе Фонда  </w:t>
                  </w:r>
                </w:p>
              </w:tc>
              <w:tc>
                <w:tcPr>
                  <w:tcW w:w="4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80975" cy="238125"/>
                        <wp:effectExtent l="0" t="0" r="0" b="0"/>
                        <wp:docPr id="9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Вручить в МФЦ</w:t>
                  </w:r>
                </w:p>
              </w:tc>
            </w:tr>
            <w:tr>
              <w:trPr/>
              <w:tc>
                <w:tcPr>
                  <w:tcW w:w="4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80975" cy="238125"/>
                        <wp:effectExtent l="0" t="0" r="0" b="0"/>
                        <wp:docPr id="10" name="Рисунок 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 xml:space="preserve">Направить по почте                      </w:t>
                  </w:r>
                </w:p>
              </w:tc>
              <w:tc>
                <w:tcPr>
                  <w:tcW w:w="4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80975" cy="238125"/>
                        <wp:effectExtent l="0" t="0" r="0" b="0"/>
                        <wp:docPr id="11" name="Рисунок 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Направить в форме электронного документа (при направлении заявления через Единый портал, личный  кабинет получателя услуг на официальном сайте Фонда)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шу   перечислить   компенсацию   за   самостоятельно   приобретенное техническое средство (издел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7"/>
              <w:gridCol w:w="4947"/>
            </w:tblGrid>
            <w:tr>
              <w:trPr>
                <w:trHeight w:val="702" w:hRule="atLeast"/>
              </w:trPr>
              <w:tc>
                <w:tcPr>
                  <w:tcW w:w="4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80975" cy="238125"/>
                        <wp:effectExtent l="0" t="0" r="0" b="0"/>
                        <wp:docPr id="12" name="Рисунок 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 xml:space="preserve">Почтовым переводом                      </w:t>
                  </w:r>
                </w:p>
              </w:tc>
              <w:tc>
                <w:tcPr>
                  <w:tcW w:w="49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180975" cy="238125"/>
                        <wp:effectExtent l="0" t="0" r="0" b="0"/>
                        <wp:docPr id="13" name="Рисунок 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Перечислением средств на счет, открытый в кредитной организации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N  платежной карты, являющейся национальным платежным инструментом(при наличии)</w:t>
            </w:r>
          </w:p>
          <w:tbl>
            <w:tblPr>
              <w:tblW w:w="752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0975" cy="238125"/>
                  <wp:effectExtent l="0" t="0" r="0" b="0"/>
                  <wp:docPr id="14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en-US"/>
              </w:rPr>
              <w:t>Подтверждаю   согласие   на  участие   в  СМС-опросе   о   качестве предоставления государствен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отметить при необходим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37" w:firstLine="851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подпись заявителя)</w:t>
            </w:r>
          </w:p>
        </w:tc>
      </w:tr>
      <w:tr>
        <w:trPr/>
        <w:tc>
          <w:tcPr>
            <w:tcW w:w="102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ведения, содержащиеся в документе, удостоверяющем личность заявителя, проверены. Заявление с приложенными к нему документами в количестве _______ экземпляров приняты и зарегистрированы 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MERGEFIELD "$!date.format('dd', $!params.statement.dateSttmntCmpReg)"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t>07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MERGEFIELD "$!date.format('MM', $!params.statement.dateSttmntCmpReg)"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t>05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MERGEFIELD "$!date.format('yyyy', $!params.statement.dateSttmntCmpReg)"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t>2020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statement.numSttmntCmp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t>0100_4766919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362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userJobTitle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MERGEFIELD $!params.signFio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t> 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bookmarkStart w:id="2" w:name="_GoBack"/>
            <w:bookmarkEnd w:id="2"/>
          </w:p>
        </w:tc>
      </w:tr>
      <w:tr>
        <w:trPr/>
        <w:tc>
          <w:tcPr>
            <w:tcW w:w="4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должность лица, принявшего заявление и приложенные к нему документы)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t>(фамилия, имя, отчество (при наличии))</w:t>
            </w:r>
          </w:p>
        </w:tc>
      </w:tr>
      <w:tr>
        <w:trPr>
          <w:trHeight w:val="264" w:hRule="atLeast"/>
        </w:trPr>
        <w:tc>
          <w:tcPr>
            <w:tcW w:w="4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6"/>
              <w:rPr>
                <w:rFonts w:ascii="Times New Roman" w:hAnsi="Times New Roman" w:eastAsia="Times New Roman" w:cs="Courier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0"/>
                <w:szCs w:val="20"/>
                <w:lang w:val="en-US" w:eastAsia="en-US"/>
              </w:rPr>
              <w:t>&lt;*&gt; В случае подачи заявления доверенным лицом заявление заполняется от имени заявителя и подписывается доверенным лицом. К заявлению прилагается документ, подтверждающий полномочия доверенн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6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0"/>
                <w:szCs w:val="20"/>
                <w:lang w:val="en-US" w:eastAsia="en-US"/>
              </w:rPr>
              <w:t>&lt;**&gt; В случае необходимости сопровождения указать фамилию, имя, отчество и данные документа, удостоверяющего личность сопровождающего лиц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07:00Z</dcterms:created>
  <dc:creator>Топчий Анастасия Александровна</dc:creator>
  <dc:description/>
  <dc:language>en-US</dc:language>
  <cp:lastModifiedBy>t.potokov.01</cp:lastModifiedBy>
  <cp:lastPrinted>2018-11-23T12:06:00Z</cp:lastPrinted>
  <dcterms:modified xsi:type="dcterms:W3CDTF">2020-05-13T14:01:00Z</dcterms:modified>
  <cp:revision>1</cp:revision>
  <dc:subject/>
  <dc:title/>
</cp:coreProperties>
</file>