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44"/>
        <w:gridCol w:w="4662"/>
        <w:gridCol w:w="2087"/>
        <w:gridCol w:w="28"/>
      </w:tblGrid>
      <w:tr>
        <w:trPr>
          <w:trHeight w:val="851" w:hRule="atLeast"/>
        </w:trPr>
        <w:tc>
          <w:tcPr>
            <w:tcW w:w="2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рриториальный орган Фонда социального страхования Российской Федераци</w:t>
            </w:r>
          </w:p>
        </w:tc>
        <w:tc>
          <w:tcPr>
            <w:tcW w:w="67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наименование территориального органа ФСС РФ  по месту регистрации страхователя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чтовый адрес</w:t>
            </w:r>
          </w:p>
        </w:tc>
        <w:tc>
          <w:tcPr>
            <w:tcW w:w="81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домление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плательщика страховых взносов по обязательному социальному страхованию на случай временной нетрудоспособности и в связи с материнством об открытии (закрытии) банковского счет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(направляется не позднее 7 дней со дня открытия/закрытия счета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лательщик ____________________________________________________________________________________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лное наименование организации/ ФИО индивидуального предпринимателя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ИНН _________________\ ________ ____ОКАТО_______________ </w:t>
            </w:r>
            <w:r>
              <w:rPr>
                <w:sz w:val="18"/>
                <w:szCs w:val="18"/>
              </w:rPr>
              <w:t>Регистрационный номер____________________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(ИНН \ код причины постановки на учет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Сообщает об открытии (закрытии) банковского сче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(нужное подчеркнуть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  <w:t>Банк___________________________________________________________________________________________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наименование банка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1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  <w:t>ИНН       ______________КПП_________________ ОГРН________________________</w:t>
            </w:r>
          </w:p>
          <w:p>
            <w:pPr>
              <w:pStyle w:val="Normal"/>
              <w:spacing w:before="20" w:after="0"/>
              <w:rPr/>
            </w:pPr>
            <w:r>
              <w:rPr/>
              <w:t>БИК__________________ Номер счета _____________________________________________________________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 xml:space="preserve">Руководитель организации </w:t>
            </w:r>
            <w:r>
              <w:rPr>
                <w:sz w:val="18"/>
                <w:szCs w:val="18"/>
              </w:rPr>
              <w:t>директор  _________________     __________________________________________________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</w:rPr>
              <w:t>(должность)                                              (ФИО)                                              (подпись)</w:t>
            </w:r>
          </w:p>
        </w:tc>
      </w:tr>
      <w:tr>
        <w:trPr>
          <w:cantSplit w:val="true"/>
        </w:trPr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открытия (закрытия) счета «____»_________________20   г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ИО индивидуального предпринимателя_____________________________________\_____________________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«____» _______________ 20   г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>мп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  <w:u w:val="single"/>
              </w:rPr>
            </w:pPr>
            <w:r>
              <w:rPr>
                <w:sz w:val="15"/>
                <w:szCs w:val="15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694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08:00Z</dcterms:created>
  <dc:creator>USER</dc:creator>
  <dc:description/>
  <cp:keywords/>
  <dc:language>en-US</dc:language>
  <cp:lastModifiedBy>USER</cp:lastModifiedBy>
  <cp:lastPrinted>2011-03-23T11:54:00Z</cp:lastPrinted>
  <dcterms:modified xsi:type="dcterms:W3CDTF">2011-03-23T09:00:00Z</dcterms:modified>
  <cp:revision>9</cp:revision>
  <dc:subject/>
  <dc:title>В территориальный орган Фонда социального страхования Российской Федерации</dc:title>
</cp:coreProperties>
</file>